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M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ends a file to the serial port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ansmitting data from a PC to another devi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RIDGE RAD7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its use is as follows.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RANSMIT [filename] [COM&lt;x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 port is not given, then it automatically uses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.  If you wish to send the file RAD0241.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, for exampl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RANSMIT RAD0241.EX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RANSMIT RAD024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1 is assum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the same file to COM2 instea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RANSMIT RAD0241.EXT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will go to COM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ways uses 1200 baud, 8 data bit, no par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